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eastAsia="Calibri" w:cs="Times New Roman"/>
          <w:kern w:val="0"/>
          <w:lang w:eastAsia="ru-RU" w:bidi="ar-SA"/>
        </w:rPr>
      </w:pPr>
      <w:r>
        <w:rPr>
          <w:rFonts w:eastAsia="Calibri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МИНИСТЕРСТВО КУЛЬТУРЫ РОССИЙСКОЙ ФЕДЕРАЦИИ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«МОСКОВСКИЙ ГОСУДАРСТВЕННЫЙ ИНСТИТУТ КУЛЬТУРЫ»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УТВЕРЖДАЮ:</w:t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Председатель учебно-методического совета</w:t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Театрально-режиссёрского факультета</w:t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Овчинников Р.Ю.</w:t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«__» _________________ 2020г.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ФОНД ОЦЕНОЧНЫХ СРЕДСТВ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ПО ДИСЦИПЛИНЕ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Б1.О.05 Педагогик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51.03.05 «Режиссура театрализованных представлений»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Режиссер театрализованных представлений и праздников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Бакалавр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Очная, заочна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Химки, 2020 г.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</w:rPr>
        <w:t>Проверяемые компетенции</w:t>
      </w:r>
      <w:r>
        <w:rPr/>
        <w:t xml:space="preserve">: </w:t>
      </w:r>
      <w:r>
        <w:rPr>
          <w:b/>
          <w:bCs/>
          <w:iCs/>
        </w:rPr>
        <w:t>УК-1, УК-3, УК-5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УК – 1: Способен осуществлять поиск, критический анализ и синтез информации, применять системный подход для решения поставленных задач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УК – 3: Способность осуществлять социальное взаимодействие и реализовывать свою роль в команде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УК – 5: Способен воспринимать межкультурное разнообразие общества в социально-историческом, этическом и философском контексте</w:t>
      </w:r>
    </w:p>
    <w:p>
      <w:pPr>
        <w:pStyle w:val="Normal"/>
        <w:autoSpaceDE w:val="false"/>
        <w:rPr/>
      </w:pPr>
      <w:r>
        <w:rPr/>
        <w:t>Оценочные средства включают: сообщения, доклады, зачет, экзамен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Примерные задания:</w:t>
      </w:r>
    </w:p>
    <w:p>
      <w:pPr>
        <w:pStyle w:val="Normal"/>
        <w:rPr/>
      </w:pPr>
      <w:r>
        <w:rPr/>
        <w:t xml:space="preserve">1. Подготовка доклада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1759"/>
        <w:gridCol w:w="2877"/>
      </w:tblGrid>
      <w:tr>
        <w:trPr>
          <w:trHeight w:val="252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дел программ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орм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бот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ая работа в часах</w:t>
            </w:r>
          </w:p>
        </w:tc>
      </w:tr>
      <w:tr>
        <w:trPr>
          <w:trHeight w:val="116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педагогической подготовки хореограф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кла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8 час.</w:t>
            </w:r>
          </w:p>
        </w:tc>
      </w:tr>
    </w:tbl>
    <w:p>
      <w:pPr>
        <w:pStyle w:val="Normal"/>
        <w:jc w:val="both"/>
        <w:rPr>
          <w:rFonts w:cs="Times New Roman"/>
          <w:bCs/>
        </w:rPr>
      </w:pPr>
      <w:r>
        <w:rPr>
          <w:rFonts w:eastAsia="Times New Roman" w:cs="Times New Roman"/>
          <w:b/>
          <w:bCs/>
        </w:rPr>
        <w:t xml:space="preserve">    </w:t>
      </w:r>
      <w:r>
        <w:rPr>
          <w:rFonts w:cs="Times New Roman"/>
          <w:b/>
          <w:bCs/>
        </w:rPr>
        <w:t>Цель</w:t>
      </w:r>
      <w:r>
        <w:rPr>
          <w:rFonts w:cs="Times New Roman"/>
          <w:bCs/>
        </w:rPr>
        <w:t xml:space="preserve"> выполнения задания: задание ориентировано на совершенствование умений самостоятельно работать с психолого-педагогической литературой в области воспитания, с полученным фактическим материалом; на развитие педагогического мышления, индивидуально-творческого стиля деятельности, формирование навыков исследовательской деятельности, развитие профессиональных качеств речи будущего специалиста.</w:t>
      </w:r>
    </w:p>
    <w:p>
      <w:pPr>
        <w:pStyle w:val="Normal"/>
        <w:shd w:fill="FFFFFF" w:val="clear"/>
        <w:jc w:val="both"/>
        <w:rPr>
          <w:rFonts w:cs="Times New Roman"/>
          <w:bCs/>
        </w:rPr>
      </w:pPr>
      <w:r>
        <w:rPr>
          <w:rFonts w:eastAsia="Times New Roman" w:cs="Times New Roman"/>
          <w:b/>
          <w:lang w:eastAsia="ru-RU"/>
        </w:rPr>
        <w:t xml:space="preserve">    </w:t>
      </w:r>
      <w:r>
        <w:rPr>
          <w:rFonts w:eastAsia="Times New Roman" w:cs="Times New Roman"/>
          <w:b/>
          <w:lang w:eastAsia="ru-RU"/>
        </w:rPr>
        <w:t xml:space="preserve">Требования к оформлению доклада. </w:t>
      </w:r>
      <w:r>
        <w:rPr>
          <w:rFonts w:cs="Times New Roman"/>
          <w:b/>
          <w:bCs/>
        </w:rPr>
        <w:t>Доклад</w:t>
      </w:r>
      <w:r>
        <w:rPr>
          <w:rFonts w:cs="Times New Roman"/>
          <w:bCs/>
        </w:rPr>
        <w:t xml:space="preserve"> - расширенное устное сообщение (10-15 мин.), на основе совокупности ранее опубликованных исследовательских, научных и опытно-экспериментальных работ, имеющих большое значение для теории науки и практического применения, представляет собой обобщённое изложение результатов проведённых исследований, экспериментов и разработок, известных широкому кругу специалистов в отрасли научных знаний.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bCs/>
        </w:rPr>
        <w:t>Работать над докладом рекомендуется в следующей последовательности: глубоко изучить рекомендованную литературу по данному вопросу; критически оценивать привлекаемую для доклада научную литературу, подумать над правильностью и доказательностью выдвигаемых автором тех или иных положений; хорошо продумать и составить подробный план доклада; сопоставить рассматриваемые в изученных работах положения, факты, выделить в них общее и особенное, обобщить изученный материал в соответствии с намеченным планом доклада;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  <w:t>•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тщательно продумать правильность изложенного в докладе того или иного положения, систематизировать аргументы в его защиту или против неправильных суждений;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  <w:t>•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сделать необходимые ссылки на использованную в докладе психолого-педагогическую литературу, другие источники; подготовить необходимые к работе иллюстрации, умело использовать личные наблюдения, педагогический опыт и эксперименты.</w:t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Критерии оценки доклада: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6"/>
      </w:tblGrid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Критерии оценивания</w:t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. Убедительность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хорошее понимание вопроса, стремление разъяснить его с научных позиций.</w:t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. Эмоциональность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умение интересно подать материал, наличие личностного отношения к нему.</w:t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. Характеристика сообщения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грамотность и логичность изложения материала.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дготовка сообщения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1077"/>
        <w:gridCol w:w="1573"/>
        <w:gridCol w:w="2558"/>
      </w:tblGrid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м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а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орм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боты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ая работа в часах</w:t>
            </w:r>
          </w:p>
        </w:tc>
      </w:tr>
      <w:tr>
        <w:trPr>
          <w:trHeight w:val="493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равственно-эстетический потенциал педагогической деятельности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 педагогической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жиссё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общение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общение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 час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 час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firstLine="68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680"/>
        <w:jc w:val="both"/>
        <w:rPr/>
      </w:pPr>
      <w:r>
        <w:rPr>
          <w:rFonts w:cs="Times New Roman"/>
          <w:b/>
          <w:bCs/>
        </w:rPr>
        <w:t xml:space="preserve">Цель </w:t>
      </w:r>
      <w:r>
        <w:rPr>
          <w:rFonts w:cs="Times New Roman"/>
          <w:bCs/>
        </w:rPr>
        <w:t>выполнения задания</w:t>
      </w:r>
      <w:r>
        <w:rPr>
          <w:rFonts w:cs="Times New Roman"/>
          <w:b/>
          <w:bCs/>
        </w:rPr>
        <w:t xml:space="preserve">: </w:t>
      </w:r>
      <w:r>
        <w:rPr>
          <w:rFonts w:cs="Times New Roman"/>
          <w:bCs/>
        </w:rPr>
        <w:t>задание ориентировано на совершенствование умений самостоятельно работать с психолого-педагогической литературой, с полученным фактическим материалом; на развитие педагогического мышления, индивидуально-творческого стиля деятельности, формирование профессиональных качеств речи будущего специалиста.</w:t>
      </w:r>
    </w:p>
    <w:p>
      <w:pPr>
        <w:pStyle w:val="Normal"/>
        <w:ind w:firstLine="68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lang w:eastAsia="ru-RU"/>
        </w:rPr>
        <w:t xml:space="preserve">Требования к оформлению сообщения. Сообщение </w:t>
      </w:r>
      <w:r>
        <w:rPr>
          <w:rFonts w:eastAsia="Times New Roman" w:cs="Times New Roman"/>
          <w:lang w:eastAsia="ru-RU"/>
        </w:rPr>
        <w:t>– небольшой доклад (продолжительностью 3-5 мин.) на какую-либо тему, информация о каком-либо событии.</w:t>
      </w:r>
    </w:p>
    <w:p>
      <w:pPr>
        <w:pStyle w:val="Normal"/>
        <w:ind w:firstLine="680"/>
        <w:jc w:val="both"/>
        <w:rPr>
          <w:rFonts w:cs="Times New Roman"/>
          <w:bCs/>
        </w:rPr>
      </w:pPr>
      <w:r>
        <w:rPr>
          <w:rFonts w:cs="Times New Roman"/>
          <w:bCs/>
        </w:rPr>
        <w:t>Работать над сообщением рекомендуется в следующей последовательности: изучить суть вопроса; составить план сообщения; продумать правильность изложенного в сообщении факта, систематизировать аргументы в его защиту или против.</w:t>
      </w:r>
    </w:p>
    <w:p>
      <w:pPr>
        <w:pStyle w:val="Normal"/>
        <w:ind w:firstLine="68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Критерии оценки сообщения: 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6"/>
      </w:tblGrid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Критерии оценивания</w:t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. Убедительность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хорошее понимание вопроса, стремление разъяснить его с научных позиций.</w:t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. Эмоциональность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умение интересно подать материал, наличие личностного отношения к нему.</w:t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. Характеристика сообщения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грамотность и логичность изложения материала.</w:t>
            </w:r>
          </w:p>
        </w:tc>
      </w:tr>
    </w:tbl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>3. Вопросы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Закономерности и принципы воспитания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Диалектика воспитания, самовоспитания и перевоспитания.</w:t>
      </w:r>
    </w:p>
    <w:p>
      <w:pPr>
        <w:pStyle w:val="Normal"/>
        <w:rPr>
          <w:rFonts w:cs="Times New Roman"/>
        </w:rPr>
      </w:pPr>
      <w:r>
        <w:rPr>
          <w:rFonts w:cs="Times New Roman"/>
          <w:bCs/>
        </w:rPr>
        <w:t>- Семейная педагогика: опыт и  актуальные проблемы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Методы, приемы и средства воспитания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Возникновение и развитие дидактики как области научного знания.</w:t>
      </w:r>
    </w:p>
    <w:p>
      <w:pPr>
        <w:pStyle w:val="Normal"/>
        <w:rPr/>
      </w:pPr>
      <w:r>
        <w:rPr>
          <w:rFonts w:cs="Times New Roman"/>
        </w:rPr>
        <w:t>- Основные категории дидактики: образование, обучение, преподавание; принципы обучения; учение и учебная деятельность.</w:t>
      </w:r>
    </w:p>
    <w:p>
      <w:pPr>
        <w:pStyle w:val="Normal"/>
        <w:rPr>
          <w:rFonts w:cs="Times New Roman"/>
        </w:rPr>
      </w:pPr>
      <w:r>
        <w:rPr>
          <w:rFonts w:cs="Times New Roman"/>
          <w:bCs/>
        </w:rPr>
        <w:t xml:space="preserve">- Сущность и содержание процесса обучения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Общая характеристика процесса обучения с позиций системного подхода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- Основные теории обучения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- Процесс обучения с позиций информационного подхода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- Модель полного усвоения знаний как отражение информационного подхода к процессу обучения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Компьютерные варианты информационных моделей обучения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- Сущность и содержание процесса обучения с позиций личностно-деятельностного подхода. Ученик как субъект учебной деятельности и самоопределяющаяся личность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Тестовое задание на определение личности в образовательном процессе: субъект учебной деятельности, самоопределяющаяся личность, объект педагогического воздействия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Закон РФ «Об образовании» (1992). Основные понятия и категории (уровни и типы общего, специального и профессионального образования, понятие «образования»).</w:t>
      </w:r>
    </w:p>
    <w:p>
      <w:pPr>
        <w:pStyle w:val="Normal"/>
        <w:rPr/>
      </w:pPr>
      <w:r>
        <w:rPr>
          <w:rFonts w:cs="Times New Roman"/>
        </w:rPr>
        <w:t>- Особенности деятельности и характеристика содержания общего, среднего образования на основе нормативных документов: базисного учебного плана, образовательных стандартов, учебных федеральных, региональных, международных, школьных и авторских программ.</w:t>
      </w:r>
    </w:p>
    <w:p>
      <w:pPr>
        <w:pStyle w:val="Normal"/>
        <w:rPr/>
      </w:pPr>
      <w:r>
        <w:rPr>
          <w:rFonts w:cs="Times New Roman"/>
        </w:rPr>
        <w:t>- Профессионально-образовательный маршрут – от момента поступления в вуз до его окончания – это выбор личности или заданный и принятый ею маршрут, одинаковый для каждого?</w:t>
      </w:r>
    </w:p>
    <w:p>
      <w:pPr>
        <w:pStyle w:val="Normal"/>
        <w:rPr>
          <w:rFonts w:cs="Times New Roman"/>
        </w:rPr>
      </w:pPr>
      <w:r>
        <w:rPr>
          <w:rFonts w:cs="Times New Roman"/>
          <w:bCs/>
        </w:rPr>
        <w:t xml:space="preserve">- Принципы, методы и средства обучения. </w:t>
      </w:r>
    </w:p>
    <w:p>
      <w:pPr>
        <w:pStyle w:val="Normal"/>
        <w:rPr>
          <w:rFonts w:cs="Times New Roman"/>
        </w:rPr>
      </w:pPr>
      <w:r>
        <w:rPr>
          <w:rFonts w:cs="Times New Roman"/>
          <w:bCs/>
        </w:rPr>
        <w:t>- Самообразование личности. Виды самообразования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Метод, методический прием, методическая система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Авторские методические системы В. Ф. Шаталова, Е. Н. Ильина, Ш. А. Амонашвили и др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>Критерии рейтинговой оценки выполнения</w:t>
      </w:r>
      <w:r>
        <w:rPr/>
        <w:t>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итерии оценивания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1. Качество доклада: композиция, полнота представления работы, подходов, результатов; аргументированность, объем тезауруса, убедительность и убежденность.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2.Объем и глубина знаний по теме (или учебной дисциплине), эрудиция, межпредметные связи.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ind w:left="0" w:hanging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едагогическая ориентация: культура речи, манера, использование наглядных средств, чувство времени, импровизационное начало, удержание внимания аудитории.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ind w:left="0" w:hanging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тветы на вопросы: полнота, аргументированность, убедительность и убежденность, дружелюбие, стремление использовать ответы для успешного раскрытия темы и сильных сторон проекта.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Деловые и волевые качества докладчика: ответственное отношение, стремление к достижению высоких результатов, готовность к дискуссии, доброжелательность, контактность.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</w:rPr>
        <w:t>4</w:t>
      </w:r>
      <w:r>
        <w:rPr>
          <w:rFonts w:cs="Times New Roman"/>
          <w:b/>
          <w:bCs/>
          <w:i/>
        </w:rPr>
        <w:t>. Экзамен/Зачет</w:t>
      </w:r>
    </w:p>
    <w:p>
      <w:pPr>
        <w:pStyle w:val="Style16"/>
        <w:tabs>
          <w:tab w:val="clear" w:pos="708"/>
          <w:tab w:val="left" w:pos="8789" w:leader="none"/>
        </w:tabs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</w:rPr>
        <w:t>Состоит из двух вопросов, предложенных из списка ниж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/>
      </w:pPr>
      <w:r>
        <w:rPr>
          <w:rFonts w:cs="Times New Roman"/>
          <w:color w:val="000000"/>
        </w:rPr>
        <w:t>Предмет, цель и задачи педагогики как науки.</w:t>
      </w:r>
      <w:r>
        <w:rPr>
          <w:rFonts w:cs="Times New Roman"/>
        </w:rPr>
        <w:t xml:space="preserve"> Педагогика в системе современного человекознания. Общая характеристика предметной области педагог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</w:rPr>
        <w:t>Человек в современном мире. Человек как объект познания и предмет воспит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  <w:color w:val="000000"/>
        </w:rPr>
        <w:t>Отрасли педагогической науки и основные категор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  <w:color w:val="000000"/>
        </w:rPr>
      </w:pPr>
      <w:r>
        <w:rPr>
          <w:rFonts w:cs="Times New Roman"/>
        </w:rPr>
        <w:t>Краткая характеристика педагогического исследования. Методы исследования педагогических процессов</w:t>
      </w:r>
      <w:r>
        <w:rPr>
          <w:rFonts w:cs="Times New Roman"/>
          <w:color w:val="000000"/>
        </w:rPr>
        <w:t xml:space="preserve"> в практической деятельности хореографа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/>
      </w:pPr>
      <w:r>
        <w:rPr>
          <w:rFonts w:cs="Times New Roman"/>
          <w:color w:val="000000"/>
        </w:rPr>
        <w:t>Развитие отечественной педагогики и выдающиеся деятели Х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>в., их взгляды на обучение и воспитание челове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</w:rPr>
        <w:t>К.Д. Ушинский о педагогике как науке и искусстве. О народности воспит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/>
      </w:pPr>
      <w:r>
        <w:rPr>
          <w:rFonts w:cs="Times New Roman"/>
        </w:rPr>
        <w:t>ХХ – нач. ХХ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 xml:space="preserve"> века. Кризис образования, его особенности в Росс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</w:rPr>
        <w:t>Сущность системного и личностно-деятельностного подходов в педагоги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/>
      </w:pPr>
      <w:r>
        <w:rPr>
          <w:rFonts w:cs="Times New Roman"/>
        </w:rPr>
        <w:t>Дидактика как область педагогики. Основные категории дидактики, их краткая характерист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редмет, основные категории и задачи дидакт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ринципы обучения и их содержа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Формы и методы обучения, классификация, выбор метода обуч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Учёт возрастных и индивидуальных особенностей учащихся в процессе обуч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ность процесса обучения с позиций информационного и личностно-деятельностного подхо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держание образования как категория дидактики. Общая характеристика нормативных документов, определяющих содержание обра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тоды и средства обучения, их краткая характерист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/>
      </w:pPr>
      <w:r>
        <w:rPr>
          <w:rFonts w:cs="Times New Roman"/>
        </w:rPr>
        <w:t>Общее представление о технологическом подходе к обучению. Краткая характеристика информационных, игровых, диалоговых и исследовательских технологий обуч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онные формы обучения. Требования к современному уроку и методика его анали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ность воспитательного процесса, особенности его орган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ая характеристика системы принципов воспитания в традиционной и гуманной педагоги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раткая характеристика известных воспитательных систем прошлого в России и за рубеж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ременные воспитательные системы, их особенности, краткая характерист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я. Роль семьи в воспитании личности. Классификация семьи. Основные проблемы семейного воспит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  <w:color w:val="000000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подаватель – профессионализм, творчество, мастер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Теория воспитания. Цель и задачи теории воспит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Сущность целостного процесса формирования лич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Содержание воспитания. Основные направления воспит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Сущность методов воспитания и их классификац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А.С. Макаренко о воспитании личности в коллектив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Диалектика воспитания, самовоспитания и перевоспит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  <w:color w:val="000000"/>
        </w:rPr>
        <w:t>Педагогический процесс. Триединство цели и задач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  <w:color w:val="000000"/>
        </w:rPr>
        <w:t>Самообразование. Виды самообра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  <w:color w:val="000000"/>
        </w:rPr>
        <w:t>Педагогическая культура специалиста (педагогическая этика и такт, педагогические способности, авторитет и профессиональное мастерство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  <w:color w:val="000000"/>
        </w:rPr>
        <w:t>Гуманистические взгляды на воспитание и обучение человека В.А. Сухомлинско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  <w:color w:val="000000"/>
        </w:rPr>
        <w:t>Трудовое воспитание в педагогической теории Ж.Ж. Русс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</w:rPr>
        <w:t>Семейное воспитание. Задачи, содержание, функции семьи. Типы семь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</w:rPr>
        <w:t>Природосообразное воспитание в педагогической теории Я. А. Коменско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</w:rPr>
        <w:t>Теория свободного воспитания в отечественной и зарубежной педагоги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/>
      </w:pPr>
      <w:r>
        <w:rPr>
          <w:rFonts w:cs="Times New Roman"/>
        </w:rPr>
        <w:t>Педагогические взгляды Дж. Локка. Работы, основные идеи, подходы, средства. Современное знач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/>
      </w:pPr>
      <w:r>
        <w:rPr>
          <w:rFonts w:cs="Times New Roman"/>
        </w:rPr>
        <w:t>Профессиональная педагогическая деятельность. Уровни профессионализма, их характерист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</w:rPr>
        <w:t>Акмеологическая стратегия освоения вершин профессионализма в педагогической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</w:rPr>
        <w:t>Профессионализм личности хореографа. Вершины личностного рос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</w:rPr>
        <w:t>Особенности творчества в педагогической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/>
      </w:pPr>
      <w:r>
        <w:rPr>
          <w:rFonts w:cs="Times New Roman"/>
        </w:rPr>
        <w:t>Исполнительское творчество и мастерство. Педагог-хореограф как автор урока, соавтор, творческая индивидуальн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</w:rPr>
        <w:t>Самообразование и самоопределение в профессиональной подготовке педагога-хореограф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rPr>
          <w:rFonts w:cs="Times New Roman"/>
        </w:rPr>
      </w:pPr>
      <w:r>
        <w:rPr>
          <w:rFonts w:cs="Times New Roman"/>
        </w:rPr>
        <w:t>Педагогическая техника, этика и такт.</w:t>
      </w:r>
    </w:p>
    <w:p>
      <w:pPr>
        <w:pStyle w:val="Normal"/>
        <w:shd w:fill="FFFFFF" w:val="clear"/>
        <w:suppressAutoHyphens w:val="false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lang w:eastAsia="ru-RU"/>
        </w:rPr>
        <w:t xml:space="preserve">Критерии оценки </w:t>
      </w:r>
      <w:r>
        <w:rPr/>
        <w:t>на экзамене/зачет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итерии оценивания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1. Убедительность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- хорошее понимание вопроса, стремление разъяснить его с научных позиций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2. Эмоциональность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- умение интересно подать материал, наличие личностного отношения к нему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3. Характеристика изложения материала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- грамотность и логичность изложения материала.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rStyle w:val="StrongEmphasis"/>
          <w:bCs w:val="false"/>
        </w:rPr>
      </w:pPr>
      <w:r>
        <w:rPr/>
      </w:r>
    </w:p>
    <w:p>
      <w:pPr>
        <w:pStyle w:val="TextBodyIndent"/>
        <w:spacing w:before="0" w:after="0"/>
        <w:ind w:left="0" w:firstLine="708"/>
        <w:jc w:val="both"/>
        <w:rPr>
          <w:b/>
          <w:b/>
        </w:rPr>
      </w:pPr>
      <w:r>
        <w:rPr>
          <w:rStyle w:val="StrongEmphasis"/>
          <w:bCs w:val="false"/>
        </w:rPr>
        <w:t>Документ составлен в соответствии с требованиями ФГОС ВО с учетом рекомендаций ОПОП ВО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spacing w:before="0" w:after="120"/>
        <w:ind w:left="0" w:hanging="0"/>
        <w:jc w:val="both"/>
        <w:rPr/>
      </w:pPr>
      <w:r>
        <w:rPr>
          <w:b/>
        </w:rPr>
        <w:t>Документ подготовлен: Флоря В.И.</w:t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4:49:00Z</dcterms:created>
  <dc:creator>Наталья Фёдоровна</dc:creator>
  <dc:description/>
  <cp:keywords/>
  <dc:language>en-US</dc:language>
  <cp:lastModifiedBy>Александра Олеговна Адоньева</cp:lastModifiedBy>
  <dcterms:modified xsi:type="dcterms:W3CDTF">2021-06-21T10:08:00Z</dcterms:modified>
  <cp:revision>11</cp:revision>
  <dc:subject/>
  <dc:title/>
</cp:coreProperties>
</file>